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139700</wp:posOffset>
                </wp:positionV>
                <wp:extent cx="6794500" cy="176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highlight w:val="yellow"/>
                              </w:rPr>
                              <w:t>DATE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u w:val="single"/>
                              </w:rPr>
                              <w:t>Referral to IST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Please fill out the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Referral to IST Form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and return to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</w:rPr>
                              <w:t>COUNSELOR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by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  <w:u w:val="single"/>
                              </w:rPr>
                              <w:t>DATE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139pt;mso-wrap-distance-left:9.05pt;mso-wrap-distance-right:9.05pt;mso-wrap-distance-top:0pt;mso-wrap-distance-bottom:0pt;margin-top:-11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  <w:highlight w:val="yellow"/>
                        </w:rPr>
                        <w:t>DATE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u w:val="single"/>
                        </w:rPr>
                        <w:t>Referral to IST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Please fill out the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Referral to IST Form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and return to </w:t>
                      </w:r>
                      <w:r>
                        <w:rPr>
                          <w:b/>
                          <w:sz w:val="40"/>
                          <w:szCs w:val="40"/>
                          <w:highlight w:val="yellow"/>
                        </w:rPr>
                        <w:t>COUNSELOR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by </w:t>
                      </w:r>
                      <w:r>
                        <w:rPr>
                          <w:b/>
                          <w:sz w:val="40"/>
                          <w:szCs w:val="40"/>
                          <w:highlight w:val="yellow"/>
                          <w:u w:val="single"/>
                        </w:rPr>
                        <w:t>DATE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-10160</wp:posOffset>
                </wp:positionV>
                <wp:extent cx="6794500" cy="176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highlight w:val="yellow"/>
                              </w:rPr>
                              <w:t>DATE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u w:val="single"/>
                              </w:rPr>
                              <w:t>Referral to IST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Please fill out the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Referral to IST Form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and return to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</w:rPr>
                              <w:t>COUNSELOR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by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  <w:u w:val="single"/>
                              </w:rPr>
                              <w:t>DATE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139pt;mso-wrap-distance-left:9.05pt;mso-wrap-distance-right:9.05pt;mso-wrap-distance-top:0pt;mso-wrap-distance-bottom:0pt;margin-top:-0.8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  <w:highlight w:val="yellow"/>
                        </w:rPr>
                        <w:t>DATE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u w:val="single"/>
                        </w:rPr>
                        <w:t>Referral to IST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Please fill out the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Referral to IST Form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and return to </w:t>
                      </w:r>
                      <w:r>
                        <w:rPr>
                          <w:b/>
                          <w:sz w:val="40"/>
                          <w:szCs w:val="40"/>
                          <w:highlight w:val="yellow"/>
                        </w:rPr>
                        <w:t>COUNSELOR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by </w:t>
                      </w:r>
                      <w:r>
                        <w:rPr>
                          <w:b/>
                          <w:sz w:val="40"/>
                          <w:szCs w:val="40"/>
                          <w:highlight w:val="yellow"/>
                          <w:u w:val="single"/>
                        </w:rPr>
                        <w:t>DATE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1986280</wp:posOffset>
                </wp:positionV>
                <wp:extent cx="6794500" cy="1765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highlight w:val="yellow"/>
                              </w:rPr>
                              <w:t>DATE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u w:val="single"/>
                              </w:rPr>
                              <w:t>Referral to IST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Please fill out the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Referral to IST Form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and return to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</w:rPr>
                              <w:t>COUNSELOR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by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  <w:u w:val="single"/>
                              </w:rPr>
                              <w:t>DATE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139pt;mso-wrap-distance-left:9.05pt;mso-wrap-distance-right:9.05pt;mso-wrap-distance-top:0pt;mso-wrap-distance-bottom:0pt;margin-top:156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  <w:highlight w:val="yellow"/>
                        </w:rPr>
                        <w:t>DATE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u w:val="single"/>
                        </w:rPr>
                        <w:t>Referral to IST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Please fill out the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Referral to IST Form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and return to </w:t>
                      </w:r>
                      <w:r>
                        <w:rPr>
                          <w:b/>
                          <w:sz w:val="40"/>
                          <w:szCs w:val="40"/>
                          <w:highlight w:val="yellow"/>
                        </w:rPr>
                        <w:t>COUNSELOR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by </w:t>
                      </w:r>
                      <w:r>
                        <w:rPr>
                          <w:b/>
                          <w:sz w:val="40"/>
                          <w:szCs w:val="40"/>
                          <w:highlight w:val="yellow"/>
                          <w:u w:val="single"/>
                        </w:rPr>
                        <w:t>DATE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</wp:posOffset>
                </wp:positionH>
                <wp:positionV relativeFrom="paragraph">
                  <wp:posOffset>4043680</wp:posOffset>
                </wp:positionV>
                <wp:extent cx="6794500" cy="176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1765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highlight w:val="yellow"/>
                              </w:rPr>
                              <w:t>DATE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0"/>
                                <w:szCs w:val="50"/>
                                <w:u w:val="single"/>
                              </w:rPr>
                              <w:t>Referral to IST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Please fill out the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Referral to IST Form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and return to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</w:rPr>
                              <w:t>COUNSELOR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by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highlight w:val="yellow"/>
                                <w:u w:val="single"/>
                              </w:rPr>
                              <w:t>DATE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pt;height:139pt;mso-wrap-distance-left:9.05pt;mso-wrap-distance-right:9.05pt;mso-wrap-distance-top:0pt;mso-wrap-distance-bottom:0pt;margin-top:31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0"/>
                          <w:szCs w:val="30"/>
                          <w:highlight w:val="yellow"/>
                        </w:rPr>
                        <w:t>DATE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b/>
                          <w:sz w:val="50"/>
                          <w:szCs w:val="50"/>
                          <w:u w:val="single"/>
                        </w:rPr>
                        <w:t>Referral to IST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Please fill out the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Referral to IST Form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and return to </w:t>
                      </w:r>
                      <w:r>
                        <w:rPr>
                          <w:b/>
                          <w:sz w:val="40"/>
                          <w:szCs w:val="40"/>
                          <w:highlight w:val="yellow"/>
                        </w:rPr>
                        <w:t>COUNSELOR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 xml:space="preserve"> by </w:t>
                      </w:r>
                      <w:r>
                        <w:rPr>
                          <w:b/>
                          <w:sz w:val="40"/>
                          <w:szCs w:val="40"/>
                          <w:highlight w:val="yellow"/>
                          <w:u w:val="single"/>
                        </w:rPr>
                        <w:t>DATE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0:16:00Z</dcterms:created>
  <dc:creator>User</dc:creator>
  <dc:description/>
  <cp:keywords/>
  <dc:language>en-US</dc:language>
  <cp:lastModifiedBy>administrator</cp:lastModifiedBy>
  <cp:lastPrinted>2009-04-22T09:34:00Z</cp:lastPrinted>
  <dcterms:modified xsi:type="dcterms:W3CDTF">2009-04-25T00:16:00Z</dcterms:modified>
  <cp:revision>2</cp:revision>
  <dc:subject/>
  <dc:title/>
</cp:coreProperties>
</file>